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(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นิเทศงาน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 xml:space="preserve">)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พ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ศ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สำนักงานเกษตรอำเภอเขาย้อย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sz w:val="28"/>
          <w:u w:val="dotted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12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ธันวาคม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2567              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สำนักงานเกษตรอำเภอเขาย้อย       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ผู้นิเทศ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  <w:u w:val="dotted"/>
        </w:rPr>
        <w:t xml:space="preserve">            คณะนิเทศงานที่ </w:t>
      </w:r>
      <w:r>
        <w:rPr>
          <w:rFonts w:cs="TH SarabunTHAI;TH SarabunIT๙" w:ascii="TH SarabunTHAI;TH SarabunIT๙" w:hAnsi="TH SarabunTHAI;TH SarabunIT๙"/>
          <w:b/>
          <w:bCs/>
          <w:sz w:val="28"/>
          <w:u w:val="dotted"/>
        </w:rPr>
        <w:t xml:space="preserve">1                  </w:t>
      </w: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ดำเนินการวางแผนกิจกรรมโครงการต่าง ๆ ที่ได้แจ้งจัดสรรมา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ประชุมศพ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+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แปลงใหญ่ กำหนดประชุม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2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ครั้ง ในวันที่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27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67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และ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4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 6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โครงการส่งเสริมจัดการสุขภาพพืชฯ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eastAsia="TH SarabunTHAI;TH SarabunIT๙" w:cs="TH SarabunTHAI;TH SarabunIT๙" w:ascii="TH SarabunTHAI;TH SarabunIT๙" w:hAnsi="TH SarabunTHAI;TH SarabunIT๙"/>
                <w:sz w:val="28"/>
              </w:rPr>
              <w:t xml:space="preserve">  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ยกระดับศจ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ตามกระบวนการรร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เกษตรกร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27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67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ณ ศจ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ชุมพลเหนือ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eastAsia="TH SarabunTHAI;TH SarabunIT๙" w:cs="TH SarabunTHAI;TH SarabunIT๙" w:ascii="TH SarabunTHAI;TH SarabunIT๙" w:hAnsi="TH SarabunTHAI;TH SarabunIT๙"/>
                <w:sz w:val="28"/>
              </w:rPr>
              <w:t xml:space="preserve"> 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่ายทอดความรู้ให้เกษตรกรตามปัญหาที่การวิเคราะห์ได้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8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68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ณ ศาลาหนองชุมพลเหนือ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eastAsia="TH SarabunTHAI;TH SarabunIT๙" w:cs="TH SarabunTHAI;TH SarabunIT๙" w:ascii="TH SarabunTHAI;TH SarabunIT๙" w:hAnsi="TH SarabunTHAI;TH SarabunIT๙"/>
                <w:sz w:val="28"/>
              </w:rPr>
              <w:t xml:space="preserve"> 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จัดกระบวนการเรียนรู้ ศดป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10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68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ณ วัดเทพประชุมนิมิต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คลินิกเกษตรฯ ไตรมาส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จั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24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67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ณ ศูนย์เรียนรู้ชุมชนบ้านหนองจิก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ิจกรรม อกม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/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SF/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วส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/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ยุว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กษตรสูงวัย มีแผนดำเนินการในช่วง 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67 –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68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ประเมิน ศพ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ัดเลือกกรรมการ สามารถใช้เวทีการประชุมศพ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อำเภอคัดเลือกได้ เพื่อจะได้รับทราบและที่ประชุมเห็นชอบรับรอง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้นย้ำการตรวจสอบข้อมูลทบ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ให้ถูกต้องเรียบร้อย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ป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68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มีแนวทางดำเนินงานจากเวท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DW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ขับเคลื่อนในสินค้า มะพร้าวน้ำตาล หมู่ ๔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ปลาไหล อ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ขาย้อย โดยการส่งเสริมการรวมกลุ่ม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,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ส่งเสริมให้มีบรรจุภัณฑ์ทันสมัย จำหน่ายออนไลน์ และมีมาตรฐานรับรอ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ชลประทานจะส่งน้ำให้ทำนาปรังในวันที่ ๑๐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้นย้ำขอให้สำรวจพื้นที่คาดการณ์เสี่ยงภัยแล้ง โดยเฉพาะในไม้ผล ขอให้เฝ้าระวัง หากมีความเสี่ยงขอให้รายงานก่อนที่จะเกิดความเสียห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ดำเนินการรายงานสถานการณ์ศัตรูพืชของพืชเศรษฐกิจหลักและรายแปลงตาม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ีการสอนผลิตและขยายสารชีวภัณฑ์เดือนละ ๑ ครั้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รายงานการให้บริการคลินิกพืช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ยู่ระหว่างดำเนินการโครงการกิจกรรม ซึ่งกิจกรรมจัดใกล้กัน เจ้าหน้าที่ไม่พอในการยืมเงินราชการ ซึ่งอาจดำเนินการในการส่งเบิกในบางโครง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้าโครงการใดสามารถดำเนินการได้ก่อนก็ขอให้ดำเนินการตามแผนที่กำหนด และเบิกจ่ายให้ได้มากกว่าที่กำหน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10%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ตามแนวทางจากเวท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D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-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(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นิเทศงาน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 xml:space="preserve">)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พ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ศ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สำนักงานเกษตรอำเภอหนองหญ้าปล้อง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sz w:val="28"/>
          <w:u w:val="dotted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12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ธันวาคม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2567              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สำนักงานเกษตรอำเภอหนองหญ้าปล้อง       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ผู้นิเทศ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  <w:u w:val="dotted"/>
        </w:rPr>
        <w:t xml:space="preserve">            คณะนิเทศงานที่ </w:t>
      </w:r>
      <w:r>
        <w:rPr>
          <w:rFonts w:cs="TH SarabunTHAI;TH SarabunIT๙" w:ascii="TH SarabunTHAI;TH SarabunIT๙" w:hAnsi="TH SarabunTHAI;TH SarabunIT๙"/>
          <w:b/>
          <w:bCs/>
          <w:sz w:val="28"/>
          <w:u w:val="dotted"/>
        </w:rPr>
        <w:t xml:space="preserve">1                  </w:t>
      </w: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eastAsia="TH SarabunTHAI;TH SarabunIT๙"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อยู่ระหว่างวางแผนดำเนินการโครงการ ในปีนี้รายละเอียดการจัดสรรดูค่อนข้างยาก มาแยกรายโครงการ อยากให้มีแบบสรุปเหมือนเล่มชมพ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ื่องจากการจัดสรรโครงการในปีนี้รายละเอียดคู่มือมาไม่พร้อมกัน ทำให้ไม่สามารถระบุรายละเอียดรวมเล่มได้ เพราะถ้ารอรวมทุกโครงการจะทำให้การดำเนินการล่าช้า จึงจำเป็นต้องแยกรายโครงการตามที่สามารถแจ้งดำเนินการก่อน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ประเมิน ศพ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ัดเลือกกรรมการ สามารถใช้เวทีการประชุมศพ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อำเภอคัดเลือกได้ เพื่อจะได้รับทราบและที่ประชุมเห็นชอบรับรอง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้นย้ำการตรวจสอบข้อมูลทบ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ให้ถูกต้องเรียบร้อย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มีแนวทางขับเคลื่อนในสินค้ามะนาว เชื่อมโยงกับงานเกษตรมูลค่าสูงของเกษตรและสหกรณ์ ในพื้นที่ตำบลท่าตะคร้อ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ีพื้นที่เสี่ยง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หญ้าปล้อง หมู่ ๒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๗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ท่าตะคร้อ หมู่ ๔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ยางน้ำกลัดเหนือ หมู่ ๓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๕ และ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ยางน้ำกลัดใต้ หมู่ 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๖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๗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้นย้ำขอให้สำรวจพื้นที่คาดการณ์เสี่ยงภัยแล้ง โดยเฉพาะในไม้ผล ขอให้เฝ้าระวัง หากมีความเสี่ยงขอให้รายงานก่อนที่จะเกิดความเสียหาย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บหนอนหัวดำในปาล์มน้ำมัน ได้ลงพื้นที่สำรวจ แนะนำเกษตรกรในการป้องกันกำจัด และได้ขอสนับสนุนแตนเบียนไปใช้ในพื้นที่ และในบางรายที่พบมากมีการใช้เคมีเพื่อควบคุมก่อน ซึ่งสามารถควบคุมสถานการณ์การแพร่ระบาดได้ มีผลดีขึ้น อยากได้สนับสนุนแตนเบียนอย่างต่อเนื่อ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ทำคาร์บอนเครดิต ในพื้นที่อ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หญ้าปล้อง ถ้าเป็นการแนะนำแนวทางของป่าชุมชนน่าจะสามารถดำเนินการได้มากกว่าในประเด็นของการทำนาแบบเปียกสลับแห้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ยู่ระหว่างวางแผนดำเนินการโครงการ และขออนุมัติดำเนินงาน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้าโครงการใดสามารถดำเนินการได้ก่อนก็ขอให้ดำเนินการตามแผนที่กำหนด และเบิกจ่ายให้ได้มากกว่าที่กำหน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10%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ตามแนวทางจากเวท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D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  <w:t xml:space="preserve">- </w:t>
            </w: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  <w:t xml:space="preserve">YSF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สามารถดำเนินการวางแผนหาเป้าหมายไว้ล่วงหน้า เพื่อเตรียมพร้อมในปีต่อๆไป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(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นิเทศงาน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 xml:space="preserve">)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พ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ศ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สำนักงานเกษตรอำเภอบ้านแหลม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sz w:val="28"/>
          <w:u w:val="dotted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1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๓ ธันวาคม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2567              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สำนักงานเกษตรอำเภอบ้านแหลม       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ผู้นิเทศ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  <w:u w:val="dotted"/>
        </w:rPr>
        <w:t xml:space="preserve">            คณะนิเทศงานที่ </w:t>
      </w:r>
      <w:r>
        <w:rPr>
          <w:rFonts w:cs="TH SarabunTHAI;TH SarabunIT๙" w:ascii="TH SarabunTHAI;TH SarabunIT๙" w:hAnsi="TH SarabunTHAI;TH SarabunIT๙"/>
          <w:b/>
          <w:bCs/>
          <w:sz w:val="28"/>
          <w:u w:val="dotted"/>
        </w:rPr>
        <w:t xml:space="preserve">1                  </w:t>
      </w: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THAI;TH SarabunIT๙"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ยู่ระหว่างวางแผนดำเนินการโครงการ เนื่องด้วยมีการดยกย้ายจนท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ัตรากำลังจะลดไป ๑ อัตรา มีการปรับแผนกิจกรรมซึ่งกิจกรรมที่สามารถดำเนินการได้ก่อนจะเร่งดำเนินการ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ในปีนี้รายละเอียดการจัดสรรดูค่อนข้างยาก มาแยกรายโครงการ อยากให้มีแบบสรุปเหมือนเล่มชมพ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ื่องจากการจัดสรรโครงการในปีนี้รายละเอียดคู่มือมาไม่พร้อมกัน ทำให้ไม่สามารถระบุรายละเอียดรวมเล่มได้ เพราะถ้ารอรวมทุกโครงการจะทำให้การดำเนินการล่าช้า จึงจำเป็นต้องแยกรายโครงการตามที่สามารถแจ้งดำเนินการก่อนได้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ดำเนินการในกลุ่มแปลงใหญ่มะพร้าว โดยได้ดำเนินการจัดเก็บข้อมูลเบื้องต้นแล้ว และมีแนวทางพัฒนาในด้านการแปรรูปทำมะพร้าวกะทิ มะพร้าวขาวส่งโรงงาน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แนะนำเพิ่มเติม ให้กลุ่มเลี้ยงชันโรงเพิ่มรายได้เสริมอีกทางหนึ่ง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และชันโรงมีประโยชน์กับสวนมะพร้าวด้วย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ยังไม่มีปัญหาในพื้นที่ และได้มีการสื่อสารกับเกษตรกรในการเปิด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-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ปิดน้ำของชลประทานให้ทราบ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บโรคไหม้คอรวง ได้ลงพื้นที่ติดตามสถานการณ์และสร้างการรับรู้ให้เกษตรกร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ด้วงงวงมะพร้าว พบมีการเข้าทำลาย เนื่องจากมะพร้าวมีลำต้นลอยจากพื้นดิน มีช่องทำให้ด้วงเข้าได้ ได้ลงพื้นที่ร่วมกับหมอพืชชุมชน ให้คำแนะนำเกษตรกร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-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ำเภอมีงบให้ทำชันโรง ร่วมกับมหาวิทยาลัย และจากการสำรวจเกษตรกรในพื้นที่มีความสนใจในการทำชันโร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สร้างการรับรู้คาร์บอนเครดิต เสนอให้เน้นการสร้างการรับรู้ถึงวิธีการขั้นตอน ถ้าสนใจจะเข้าร่วม เพื่อจะได้เข้าใจในแนวทางการดำเนินการ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แนะนำบูรณาการกับพท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ป้าหมายเกษตรมูลค่าสูง เพื่อเป็นการเพิ่มรายได้เสริมให้กับเกษตรกรอีกทางหนึ่ง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ยู่ระหว่างวางแผนดำเนินการโครงการ และเจ้าหน้าที่ไม่พอในการยืมเงินราชการ ซึ่งอาจดำเนินการในการส่งเบิกในบางโครงการ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้าโครงการใดสามารถดำเนินการได้ก่อนก็ขอให้ดำเนินการตามแผนที่กำหนด และเบิกจ่ายให้ได้มากกว่าที่กำหน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10%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ตามแนวทางจากเวท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D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pacing w:val="-10"/>
                <w:sz w:val="28"/>
                <w:sz w:val="28"/>
              </w:rPr>
              <w:t>เกลือทะเล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ได้มีการลงพื้นที่เพื่อเตรียมงานทำขวัญเกลือ และนายอำเภอมีแนวทางอยากให้จัดรวมกับงาน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Art of Salt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ซึ่งได้หารือและวางแนวทางกำหนดเบื้องต้นวันที่ ๗ 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๖๘ ซึ่งต้องรอหารือยืนยันกับทีม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Art of Salt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ว่าจะสามารถปรับมาจัดร่วมกันได้หรือไม่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้าไม่สามารถร่วมกันได้ก็จะจัดงานทำขวัญตามกำหนดเดิม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31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68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ดำเนินการกลุ่มแปลงใหญ่เกลือทะเล มีแนวทางจะยกเลิกกลุ่ม และในตอนนี้ได้มีการจัดตั้งกลุ่มธรรมชาติขึ้น มีการประชุมเตรียมความพร้อม สร้างความเข้มแข็งให้กับกลุ่ม ซึ่งถ้ามีความพร้อมก็จะพัฒนาไปสู่กลุ่มแปลงใหญ่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วส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,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ลุ่มส่งเสริมอาชีพต่อไป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ารดำเนินงาน ๓ก ถ้ากลุ่มใดไม่ได้มีการดำเนินกิจกรรม ต้องการยกเลิกสามารถทำเรื่องแนบการประชุมกลุ่มยกเลิกแจ้งมาจังหวัดเพื่อยกเลิกต่อไป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ำเภอจะจัดทำแผนปฏิบัติงานรายเดือนและรายงานส่งจังหวัดรวบรวมและถ้าจังหวัดว่างตรงกับแผนและจะมาร่วมกิจกรรมสามารถมาได้ตามแผน และในกรณีที่อำเภอต้องการให้จังหวัดมาช่วยสนับสนุนจะทำหนังสือหรือประสานโดยตรงอีกครั้ง</w:t>
            </w:r>
          </w:p>
        </w:tc>
      </w:tr>
    </w:tbl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แบบรายงานการติดตามการขับเคลื่อนการดำเนินงานส่งเสริมการเกษตร 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(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นิเทศงาน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 xml:space="preserve">)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ประจำปีงบประมาณ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พ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ศ</w:t>
      </w:r>
      <w:r>
        <w:rPr>
          <w:rFonts w:cs="TH SarabunTHAI;TH SarabunIT๙" w:ascii="TH SarabunTHAI;TH SarabunIT๙" w:hAnsi="TH SarabunTHAI;TH SarabunIT๙"/>
          <w:b/>
          <w:bCs/>
          <w:sz w:val="28"/>
        </w:rPr>
        <w:t>. 2568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หน่วยงาน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สำนักงานเกษตรอำเภอเมืองเพชรบุรี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sz w:val="28"/>
          <w:u w:val="dotted"/>
        </w:rPr>
      </w:pP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วันที่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1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๓ ธันวาคม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2567              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8"/>
        </w:rPr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 xml:space="preserve">สถานที่นิเทศ </w:t>
      </w:r>
      <w:r>
        <w:rPr>
          <w:rFonts w:ascii="TH SarabunTHAI;TH SarabunIT๙" w:hAnsi="TH SarabunTHAI;TH SarabunIT๙" w:cs="TH SarabunTHAI;TH SarabunIT๙"/>
          <w:sz w:val="28"/>
          <w:sz w:val="28"/>
          <w:u w:val="dotted"/>
        </w:rPr>
        <w:t xml:space="preserve">      สำนักงานเกษตรอำเภอเมืองเพชรบุรี                  </w:t>
      </w:r>
      <w:r>
        <w:rPr>
          <w:rFonts w:cs="TH SarabunTHAI;TH SarabunIT๙" w:ascii="TH SarabunTHAI;TH SarabunIT๙" w:hAnsi="TH SarabunTHAI;TH SarabunIT๙"/>
          <w:sz w:val="28"/>
          <w:u w:val="dotted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THAI;TH SarabunIT๙" w:cs="TH SarabunTHAI;TH SarabunIT๙" w:ascii="TH SarabunTHAI;TH SarabunIT๙" w:hAnsi="TH SarabunTHAI;TH SarabunIT๙"/>
          <w:b/>
          <w:bCs/>
          <w:sz w:val="28"/>
        </w:rPr>
        <w:t xml:space="preserve">      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</w:rPr>
        <w:t>ผู้นิเทศ</w:t>
      </w:r>
      <w:r>
        <w:rPr>
          <w:rFonts w:ascii="TH SarabunTHAI;TH SarabunIT๙" w:hAnsi="TH SarabunTHAI;TH SarabunIT๙" w:cs="TH SarabunTHAI;TH SarabunIT๙"/>
          <w:b/>
          <w:b/>
          <w:bCs/>
          <w:sz w:val="28"/>
          <w:sz w:val="28"/>
          <w:u w:val="dotted"/>
        </w:rPr>
        <w:t xml:space="preserve">            คณะนิเทศงานที่ </w:t>
      </w:r>
      <w:r>
        <w:rPr>
          <w:rFonts w:cs="TH SarabunTHAI;TH SarabunIT๙" w:ascii="TH SarabunTHAI;TH SarabunIT๙" w:hAnsi="TH SarabunTHAI;TH SarabunIT๙"/>
          <w:b/>
          <w:bCs/>
          <w:sz w:val="28"/>
          <w:u w:val="dotted"/>
        </w:rPr>
        <w:t xml:space="preserve">1                  </w:t>
      </w: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  <w:t>.</w:t>
      </w:r>
    </w:p>
    <w:p>
      <w:pPr>
        <w:pStyle w:val="Normal"/>
        <w:spacing w:lineRule="auto" w:line="240" w:before="0" w:after="0"/>
        <w:jc w:val="center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529"/>
        <w:gridCol w:w="45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ที่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ระเด็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ผลการดำเนินการ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ปัญหา อุปสรรค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</w:rPr>
            </w:pP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สังเกต</w:t>
            </w:r>
            <w:r>
              <w:rPr>
                <w:rFonts w:cs="TH SarabunTHAI;TH SarabunIT๙" w:ascii="TH SarabunTHAI;TH SarabunIT๙" w:hAnsi="TH SarabunTHAI;TH SarabunIT๙"/>
                <w:b/>
                <w:bCs/>
                <w:sz w:val="28"/>
              </w:rPr>
              <w:t>/</w:t>
            </w:r>
            <w:r>
              <w:rPr>
                <w:rFonts w:ascii="TH SarabunTHAI;TH SarabunIT๙" w:hAnsi="TH SarabunTHAI;TH SarabunIT๙" w:cs="TH SarabunTHAI;TH SarabunIT๙"/>
                <w:b/>
                <w:b/>
                <w:bCs/>
                <w:sz w:val="28"/>
                <w:sz w:val="28"/>
              </w:rPr>
              <w:t>ข้อเสนอแน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การเกษตรประจำปี ๒๕๖๘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ดำเนินการวางแผนจัดกิจกรรมตามแผนที่กำหนด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มีแผนดำเนินการจัดตั้งกลุ่มแปลงใหญ่ข้าว เกลือทะเล และชมพู่เพชรสายรุ้ง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(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โสน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)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ีการประชุมเตรียมความพร้อมในวันที่ ๑๙ 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๖๗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เน้นย้ำการตรวจสอบข้อมูลทบก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ให้ถูกต้องเรียบร้อย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ขอให้ดำเนินงานโดยมีการบูรณาการร่วมกั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กษตรมูลค่าสู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มีแผนดำเนินการในพื้นที่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บ้านกุ่ม สินค้า ชมพู่เพชรสายรุ้ง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34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คาดการณ์สถานการณ์ภัยแล้ง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พื้นที่ท้ายน้ำ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าดเจ้าสำราญ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นาพันสาม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พลับ 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ขนาน จะมีน้ำเค็มรุกล้ำ ทำให้น้ำกร่อย ถ้าชลประทานปล่อยน้ำมา จะลดปัญหาน้ำเค็มได้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ถานการณ์ศัตรูพืช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ติดตามสาถานการณ์ รายงานในระบบ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ปัญหาฝุ่นละออง การเผา ได้มีการประชาสัมพันธ์ผ่านช่องทางการสื่อสารต่าง ๆ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เบิกจ่ายงบประมาณ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อยู่ระหว่างวางแผนดำเนินการโครงการ และขออนุมัติดำเนินงาน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งบลงทุน ดำเนินการประกาศ พิจารณาผู้รับจ้างแล้ว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ถ้าโครงการใดสามารถดำเนินการได้ก่อนก็ขอให้ดำเนินการตามแผนที่กำหนด และเบิกจ่ายให้ได้มากกว่าที่กำหน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10%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ตามแนวทางจากเวที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D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ะเด็นอื่น ๆ  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pacing w:val="-10"/>
                <w:sz w:val="28"/>
                <w:sz w:val="28"/>
              </w:rPr>
              <w:t>ไข่ผำ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pacing w:val="-10"/>
                <w:sz w:val="28"/>
                <w:sz w:val="28"/>
              </w:rPr>
              <w:t>แปลงใหญ่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pacing w:val="-10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pacing w:val="-10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กลุ่มวสช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ไข่ผำ มีแนวทางจะดำเนินการขอมาตรฐาน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GAP,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organic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ทำส่งตลาด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modern trade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-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แผนจัดตั้งกลุ่มแปลงใหญ่ เกลือทะเล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,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 xml:space="preserve">ชมพู่เพชรสายรุ้ง 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(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ต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หนองโสน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)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ข้าว นัดประชุมชี้แจงวันที่ ๑๙ ธ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>.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ค</w:t>
            </w:r>
            <w:r>
              <w:rPr>
                <w:rFonts w:cs="TH SarabunTHAI;TH SarabunIT๙" w:ascii="TH SarabunTHAI;TH SarabunIT๙" w:hAnsi="TH SarabunTHAI;TH SarabunIT๙"/>
                <w:sz w:val="28"/>
              </w:rPr>
              <w:t xml:space="preserve">. </w:t>
            </w:r>
            <w:r>
              <w:rPr>
                <w:rFonts w:ascii="TH SarabunTHAI;TH SarabunIT๙" w:hAnsi="TH SarabunTHAI;TH SarabunIT๙" w:cs="TH SarabunTHAI;TH SarabunIT๙"/>
                <w:sz w:val="28"/>
                <w:sz w:val="28"/>
              </w:rPr>
              <w:t>๖๘</w:t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THAI;TH SarabunIT๙" w:hAnsi="TH SarabunTHAI;TH SarabunIT๙" w:cs="TH SarabunTHAI;TH SarabunIT๙"/>
                <w:sz w:val="28"/>
              </w:rPr>
            </w:pPr>
            <w:r>
              <w:rPr>
                <w:rFonts w:cs="TH SarabunTHAI;TH SarabunIT๙" w:ascii="TH SarabunTHAI;TH SarabunIT๙" w:hAnsi="TH SarabunTHAI;TH SarabunIT๙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THAI;TH SarabunIT๙" w:hAnsi="TH SarabunTHAI;TH SarabunIT๙" w:cs="TH SarabunTHAI;TH SarabunIT๙"/>
          <w:b/>
          <w:b/>
          <w:bCs/>
          <w:sz w:val="24"/>
          <w:szCs w:val="32"/>
        </w:rPr>
      </w:pPr>
      <w:r>
        <w:rPr>
          <w:rFonts w:cs="TH SarabunTHAI;TH SarabunIT๙" w:ascii="TH SarabunTHAI;TH SarabunIT๙" w:hAnsi="TH SarabunTHAI;TH SarabunIT๙"/>
          <w:b/>
          <w:bCs/>
          <w:sz w:val="24"/>
          <w:szCs w:val="32"/>
        </w:rPr>
      </w:r>
    </w:p>
    <w:sectPr>
      <w:type w:val="nextPage"/>
      <w:pgSz w:orient="landscape" w:w="16838" w:h="11906"/>
      <w:pgMar w:left="851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THAI">
    <w:altName w:val="TH SarabunIT๙"/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8:17:00Z</dcterms:created>
  <dc:creator>asus</dc:creator>
  <dc:description/>
  <cp:keywords/>
  <dc:language>en-US</dc:language>
  <cp:lastModifiedBy>KKD Windows8.1 V.10_x64</cp:lastModifiedBy>
  <cp:lastPrinted>2023-07-27T16:13:00Z</cp:lastPrinted>
  <dcterms:modified xsi:type="dcterms:W3CDTF">2024-12-22T13:32:00Z</dcterms:modified>
  <cp:revision>12</cp:revision>
  <dc:subject/>
  <dc:title/>
</cp:coreProperties>
</file>